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к  решению  Земского  собр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«О    районном  бюджете н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2021 год и на плановый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период 2022 и    2023 год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от  11.12.2020  года  № 5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х администраторов источни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ирования  дефицита  районного бюдже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5387"/>
      </w:tblGrid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Ведомст-во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ой 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тор источник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Финансовое  управление  администрации Пильнинского муниципального района Нижегородской области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 муниципальных районов.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муниципальных район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07:00Z</dcterms:created>
  <dc:creator>Рощина</dc:creator>
  <dc:description/>
  <cp:keywords/>
  <dc:language>en-US</dc:language>
  <cp:lastModifiedBy>admin</cp:lastModifiedBy>
  <cp:lastPrinted>2017-11-07T15:51:00Z</cp:lastPrinted>
  <dcterms:modified xsi:type="dcterms:W3CDTF">2020-12-14T08:11:00Z</dcterms:modified>
  <cp:revision>223</cp:revision>
  <dc:subject/>
  <dc:title>                                           Администраторы доходов</dc:title>
</cp:coreProperties>
</file>